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'm a little used to calling outside your name</w:t>
        <w:br/>
        <w:t>I wont see you tonight so I can keep from going insane</w:t>
        <w:br/>
        <w:t>But I don't know enough, I get some kinda lazy day</w:t>
        <w:br/>
        <w:t>Hey yeah</w:t>
        <w:br/>
        <w:br/>
        <w:t>I've been fabulous through to fight my town a name</w:t>
        <w:br/>
        <w:t>I'll be stooped tomorrow if I don't leave as them both the same</w:t>
        <w:br/>
        <w:t>But I dont know enough, I get some kinda lazy day</w:t>
        <w:br/>
        <w:t>Hey yeah</w:t>
        <w:br/>
        <w:br/>
        <w:t>Cause it's hard for me to lose</w:t>
        <w:br/>
        <w:t>In my life I've found only time will tell</w:t>
        <w:br/>
        <w:t>And I will figure out that we can baby</w:t>
        <w:br/>
        <w:t>We can do a one night stand, yeah</w:t>
        <w:br/>
        <w:br/>
        <w:t>And it's hard for me to lose in my life</w:t>
        <w:br/>
        <w:t>I've found outside your skin right near the fire</w:t>
        <w:br/>
        <w:t>That we can baby</w:t>
        <w:br/>
        <w:t>We can change and feel alright</w:t>
        <w:br/>
        <w:br/>
        <w:t>I'm a little used to wandering outside the rain</w:t>
        <w:br/>
        <w:t>You can leave me tomorrow if it suits you just the same</w:t>
        <w:br/>
        <w:t>But I don't know enough, I need someone who leaves the day</w:t>
        <w:br/>
        <w:t>Hey yeah</w:t>
        <w:br/>
        <w:br/>
        <w:t>Cause it's hard for me to lose</w:t>
        <w:br/>
        <w:t>In my life I've found only time will tell</w:t>
        <w:br/>
        <w:t>And I will figure out that we can baby</w:t>
        <w:br/>
        <w:t>We can do a one night stand, yeah</w:t>
        <w:br/>
        <w:br/>
        <w:t>And it's hard for me to lose in my life</w:t>
        <w:br/>
        <w:t>I've found outside your skin right near the fire</w:t>
        <w:br/>
        <w:t>That we can baby</w:t>
        <w:br/>
        <w:t>We can change and feel alright</w:t>
        <w:br/>
        <w:br/>
        <w:t>Cause it's hard for me to lose</w:t>
        <w:br/>
        <w:t>In my life I've found only time will tell</w:t>
        <w:br/>
        <w:t>I will figure out that we can baby</w:t>
        <w:br/>
        <w:t>We can do a one night stand, yeah</w:t>
        <w:br/>
        <w:br/>
        <w:t>And it's hard for me to lose in my life</w:t>
        <w:br/>
        <w:t>I've found outside your skin right near the fire</w:t>
        <w:br/>
        <w:t>That we can baby</w:t>
        <w:br/>
        <w:t>We can change and feel alright</w:t>
        <w:br/>
        <w:br/>
        <w:t>Cause it's hard for me to lose</w:t>
        <w:br/>
        <w:t>In my life I've found only time will tell</w:t>
        <w:br/>
        <w:t>And I will figure out that we can baby</w:t>
        <w:br/>
        <w:t>We can do a one night stand, yeah</w:t>
        <w:br/>
        <w:br/>
        <w:t>And it's hard for me to lose in my life</w:t>
        <w:br/>
        <w:t>I've found outside your skin right near the fire</w:t>
        <w:br/>
        <w:t>That we can baby</w:t>
        <w:br/>
        <w:t>We can change and feel al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ras Medium ITC" w:hAnsi="Eras Medium ITC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46:00Z</dcterms:created>
  <dc:creator>nbdoe</dc:creator>
  <dc:description/>
  <cp:keywords/>
  <dc:language>en-US</dc:language>
  <cp:lastModifiedBy>nbdoe</cp:lastModifiedBy>
  <dcterms:modified xsi:type="dcterms:W3CDTF">2010-04-07T14:47:00Z</dcterms:modified>
  <cp:revision>1</cp:revision>
  <dc:subject/>
  <dc:title>I'm a little used to calling outside your name</dc:title>
</cp:coreProperties>
</file>